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8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Stół do kontroli i pakowania 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724"/>
        <w:gridCol w:w="1313"/>
        <w:gridCol w:w="2189"/>
      </w:tblGrid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ół do kontroli i pakieto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po lewej stronie stół zabudowany pionowym rzędem z trzema szufladami (jedna pod drugą). Długość szuflad - 400 mm, wysokość użytkowa szuflad - 15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na prowadnicach samodociągowych z pełnym wysuw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prawej stół zabudowany szafką z pojedynczymi drzwiami otwieranymi skrzydłowo, o długości 40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Grubość stali blatu min. 1,2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ątrz szafki jedna półka czyli dwie przestrz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ółka regulowa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rób na nóżkach o wysokości 140mm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ary zewnętrzne (dłxszerxwys) w mm 2000x9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a silikonowa do wyłożenia blatu stołu w celu zabezpieczenia narzędzi przed uszkodzeniem, grubość maty min. 2 mm, odporna na środki chemiczne do dezynfekcji, wymiary maty dostosowane do wielkości blatu stoł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hanging="212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tół do kontroli i pakowania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hanging="2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na prowadnicach samodociągowych z pełnym wysuw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hanging="2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ółka dol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o wysokości 140 mm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4" w:hanging="21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.x.szer.x.wys.) w mm 1800x8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</w:r>
          </w:p>
        </w:tc>
      </w:tr>
      <w:tr>
        <w:trPr>
          <w:trHeight w:val="5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ar-SA" w:bidi="he-IL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ar-SA" w:bidi="he-IL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color w:val="7030A0"/>
        </w:rPr>
      </w:pPr>
      <w:r>
        <w:rPr>
          <w:color w:val="7030A0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7030A0"/>
          <w:sz w:val="22"/>
          <w:szCs w:val="22"/>
          <w:lang w:eastAsia="ar-SA"/>
        </w:rPr>
      </w:pPr>
      <w:r>
        <w:rPr>
          <w:color w:val="7030A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2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02:00Z</dcterms:modified>
  <cp:revision>2</cp:revision>
  <dc:subject/>
  <dc:title>ZAKŁAD  UBEZPIECZEŃ</dc:title>
</cp:coreProperties>
</file>